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6 год и на плановый период 2027 и 2028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  <w:lang w:val="en-US"/>
              </w:rPr>
              <w:t>59 748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  <w:lang w:val="en-US"/>
              </w:rPr>
              <w:t>64 740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  <w:lang w:val="en-US"/>
              </w:rPr>
              <w:t>67 72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 5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 718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3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3</w:t>
            </w:r>
            <w:r>
              <w:rPr>
                <w:rFonts w:eastAsia="Calibri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5 23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 62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0 0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5 23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8 62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0 0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5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5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15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15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0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569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10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23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5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23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5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3 45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 47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 7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784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8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67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47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7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67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47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761.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20" w:gutter="0" w:header="0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5-12-26T10:51:00Z</cp:lastPrinted>
  <dcterms:modified xsi:type="dcterms:W3CDTF">2025-12-26T07:52:00Z</dcterms:modified>
  <cp:revision>70</cp:revision>
  <dc:subject/>
  <dc:title/>
</cp:coreProperties>
</file>